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18558341"/>
            <w:bookmarkStart w:id="1" w:name="__Fieldmark__0_30185583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18558341"/>
            <w:bookmarkStart w:id="3" w:name="__Fieldmark__1_30185583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018558341"/>
            <w:bookmarkStart w:id="5" w:name="__Fieldmark__2_301855834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